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lang w:val="en-GB"/>
        </w:rPr>
      </w:pPr>
      <w:r>
        <w:rPr>
          <w:lang w:val="en-GB"/>
        </w:rPr>
      </w:r>
    </w:p>
    <w:p>
      <w:pPr>
        <w:pStyle w:val="Heading8"/>
        <w:rPr/>
      </w:pPr>
      <w:r>
        <w:rPr/>
      </w:r>
    </w:p>
    <w:p>
      <w:pPr>
        <w:pStyle w:val="Heading8"/>
        <w:jc w:val="center"/>
        <w:rPr>
          <w:sz w:val="52"/>
          <w:lang w:val="sv-SE"/>
        </w:rPr>
      </w:pPr>
      <w:r>
        <w:rPr>
          <w:sz w:val="52"/>
          <w:lang w:val="sv-SE"/>
        </w:rPr>
        <w:t>HALIFAX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5180" cy="184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lang w:val="sv-SE"/>
        </w:rPr>
      </w:pPr>
      <w:r>
        <w:rPr>
          <w:lang w:val="sv-SE"/>
        </w:rPr>
      </w:r>
    </w:p>
    <w:p>
      <w:pPr>
        <w:pStyle w:val="Heading8"/>
        <w:jc w:val="center"/>
        <w:rPr>
          <w:lang w:val="sv-SE"/>
        </w:rPr>
      </w:pPr>
      <w:r>
        <w:rPr>
          <w:lang w:val="sv-SE"/>
        </w:rPr>
      </w:r>
    </w:p>
    <w:p>
      <w:pPr>
        <w:pStyle w:val="Heading8"/>
        <w:jc w:val="center"/>
        <w:rPr/>
      </w:pPr>
      <w:r>
        <w:rPr/>
        <w:t xml:space="preserve">a </w:t>
      </w:r>
      <w:r>
        <w:rPr>
          <w:i/>
          <w:iCs/>
        </w:rPr>
        <w:t>B-17: Queen of the Skies</w:t>
      </w:r>
    </w:p>
    <w:p>
      <w:pPr>
        <w:pStyle w:val="Heading8"/>
        <w:jc w:val="center"/>
        <w:rPr>
          <w:i/>
          <w:i/>
          <w:iCs/>
        </w:rPr>
      </w:pPr>
      <w:r>
        <w:rPr>
          <w:i/>
          <w:iCs/>
        </w:rPr>
        <w:t>BATTLE OF BRITAIN</w:t>
      </w:r>
    </w:p>
    <w:p>
      <w:pPr>
        <w:pStyle w:val="Heading8"/>
        <w:jc w:val="center"/>
        <w:rPr>
          <w:i/>
          <w:i/>
          <w:iCs/>
        </w:rPr>
      </w:pPr>
      <w:r>
        <w:rPr>
          <w:i/>
          <w:iCs/>
        </w:rPr>
        <w:t>LANCASTER</w:t>
      </w:r>
    </w:p>
    <w:p>
      <w:pPr>
        <w:pStyle w:val="Heading8"/>
        <w:jc w:val="center"/>
        <w:rPr/>
      </w:pPr>
      <w:r>
        <w:rPr/>
        <w:t>variant</w:t>
      </w:r>
    </w:p>
    <w:p>
      <w:pPr>
        <w:pStyle w:val="Heading8"/>
        <w:jc w:val="center"/>
        <w:rPr>
          <w:lang w:val="sv-SE"/>
        </w:rPr>
      </w:pPr>
      <w:r>
        <w:rPr>
          <w:lang w:val="sv-SE"/>
        </w:rPr>
      </w:r>
    </w:p>
    <w:p>
      <w:pPr>
        <w:pStyle w:val="Heading8"/>
        <w:jc w:val="center"/>
        <w:rPr>
          <w:lang w:val="sv-SE"/>
        </w:rPr>
      </w:pPr>
      <w:r>
        <w:rPr>
          <w:lang w:val="sv-SE"/>
        </w:rPr>
        <w:t>by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Heading7"/>
        <w:rPr/>
      </w:pPr>
      <w:r>
        <w:rPr/>
        <w:t>MAGNUS KIMURA</w:t>
      </w:r>
    </w:p>
    <w:p>
      <w:pPr>
        <w:pStyle w:val="Heading8"/>
        <w:jc w:val="center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Heading8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8"/>
        <w:rPr/>
      </w:pPr>
      <w:r>
        <w:rPr>
          <w:i/>
          <w:iCs/>
          <w:sz w:val="20"/>
        </w:rPr>
        <w:t xml:space="preserve">Final V.1 January 19, 2009                                                            </w:t>
      </w:r>
      <w:r>
        <w:rPr>
          <w:sz w:val="18"/>
        </w:rPr>
        <w:t>©</w:t>
      </w:r>
      <w:r>
        <w:rPr>
          <w:sz w:val="16"/>
        </w:rPr>
        <w:t xml:space="preserve"> 2009</w:t>
      </w:r>
      <w:r>
        <w:rPr/>
        <w:t xml:space="preserve"> Magnus Kimura </w:t>
      </w:r>
      <w:r>
        <w:rPr>
          <w:sz w:val="16"/>
        </w:rPr>
        <w:t>MyK646@gmail.com</w:t>
      </w:r>
      <w:r>
        <w:rPr/>
        <w:t xml:space="preserve"> </w:t>
      </w:r>
      <w:r>
        <w:br w:type="page"/>
      </w:r>
    </w:p>
    <w:p>
      <w:pPr>
        <w:pStyle w:val="Heading8"/>
        <w:rPr/>
      </w:pPr>
      <w:r>
        <w:rPr/>
        <w:t>HALIFAX VARIANT DET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.</w:t>
      </w:r>
      <w:r>
        <w:rPr>
          <w:lang w:val="en-GB"/>
        </w:rPr>
        <w:t xml:space="preserve"> Use all Lancaster Rules. Trade the Lancaster for the Halifax. Use the FLAK and BASI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ANC RULES Location of Hits and the Halifax Damage Tables with out adding any 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ules or tables for the quickest way of flying the Halifax, but take a look below at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ifferent Halifax Mod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.</w:t>
      </w:r>
      <w:r>
        <w:rPr>
          <w:lang w:val="en-GB"/>
        </w:rPr>
        <w:t xml:space="preserve"> For Halifax Day Missions, and can be used on Night Missions, Halifax Defensive Fir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emy Offensive Fire, Shell Hits by Area and Location of Hits tables have been ad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.</w:t>
      </w:r>
      <w:r>
        <w:rPr>
          <w:lang w:val="en-GB"/>
        </w:rPr>
        <w:t xml:space="preserve"> The Halifax and Lancaster could carry a very large bomb load. On missions to Zone 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omb Run is +1 and Accuracy is +10% if ON Target. On Missions to Zone 9 and further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Bomb Run is +1. </w:t>
      </w:r>
      <w:r>
        <w:rPr/>
        <w:t>(cf. B-24 Varia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4.</w:t>
      </w:r>
      <w:r>
        <w:rPr>
          <w:lang w:val="en-GB"/>
        </w:rPr>
        <w:t xml:space="preserve"> Halifax Models in the Halifax Variant (Wing Bomb Compartment is not included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HALIFAX I, S.1  </w:t>
      </w:r>
      <w:r>
        <w:rPr>
          <w:lang w:val="en-GB"/>
        </w:rPr>
        <w:t>– First operation by 35 Sqn to Le Havre, March 10/11, 1941</w:t>
      </w:r>
    </w:p>
    <w:p>
      <w:pPr>
        <w:pStyle w:val="Normal"/>
        <w:rPr/>
      </w:pPr>
      <w:r>
        <w:rPr>
          <w:b/>
          <w:bCs/>
          <w:lang w:val="en-GB"/>
        </w:rPr>
        <w:t>Armament:</w:t>
      </w:r>
      <w:r>
        <w:rPr>
          <w:lang w:val="en-GB"/>
        </w:rPr>
        <w:t xml:space="preserve">     - Nose Turret: Twin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Left and Right Beam Gun: Single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Tail Turret: Quad .30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Special 1: </w:t>
      </w:r>
      <w:r>
        <w:rPr>
          <w:lang w:val="en-GB"/>
        </w:rPr>
        <w:t xml:space="preserve">When two engines are out on the same wing or after each Evasive Action attempt roll </w:t>
      </w:r>
      <w:r>
        <w:rPr>
          <w:b/>
          <w:bCs/>
          <w:lang w:val="en-GB"/>
        </w:rPr>
        <w:t>2D6: 2-5:</w:t>
      </w:r>
      <w:r>
        <w:rPr>
          <w:lang w:val="en-GB"/>
        </w:rPr>
        <w:t xml:space="preserve"> </w:t>
      </w:r>
      <w:r>
        <w:rPr>
          <w:u w:val="single"/>
          <w:lang w:val="en-GB"/>
        </w:rPr>
        <w:t>Uncontrollable spin.</w:t>
      </w:r>
      <w:r>
        <w:rPr>
          <w:lang w:val="en-GB"/>
        </w:rPr>
        <w:t xml:space="preserve"> Bail Out Table G-7. </w:t>
      </w:r>
      <w:r>
        <w:rPr>
          <w:b/>
          <w:bCs/>
          <w:lang w:val="en-GB"/>
        </w:rPr>
        <w:t>6+</w:t>
      </w:r>
      <w:r>
        <w:rPr>
          <w:lang w:val="en-GB"/>
        </w:rPr>
        <w:t xml:space="preserve">: </w:t>
      </w:r>
      <w:r>
        <w:rPr>
          <w:u w:val="single"/>
          <w:lang w:val="en-GB"/>
        </w:rPr>
        <w:t>Spin, but pilot regains control</w:t>
      </w:r>
      <w:r>
        <w:rPr>
          <w:lang w:val="en-GB"/>
        </w:rPr>
        <w:t xml:space="preserve">. On night missions, Enemy Fighters have been shaken off. Modifiers: Two engines out: DR –2. </w:t>
      </w:r>
      <w:r>
        <w:rPr/>
        <w:t xml:space="preserve">Pilot skill: +/-1. </w:t>
      </w:r>
      <w:r>
        <w:rPr>
          <w:lang w:val="en-GB"/>
        </w:rPr>
        <w:t>Crew men roll for wound: DR –2 (A result less than ”1” is only a scratch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pecial 2:</w:t>
      </w:r>
      <w:r>
        <w:rPr>
          <w:lang w:val="en-GB"/>
        </w:rPr>
        <w:t xml:space="preserve"> Make an extra Flak To Hit roll, due to lower altitud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HALIFAX I, S.3 </w:t>
      </w:r>
    </w:p>
    <w:p>
      <w:pPr>
        <w:pStyle w:val="Normal"/>
        <w:rPr/>
      </w:pPr>
      <w:r>
        <w:rPr>
          <w:b/>
          <w:bCs/>
          <w:lang w:val="en-GB"/>
        </w:rPr>
        <w:t>Armament:</w:t>
      </w:r>
      <w:r>
        <w:rPr>
          <w:lang w:val="en-GB"/>
        </w:rPr>
        <w:t xml:space="preserve">     - Nose Turret: Twin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Mid Upper: Twin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Tail Turret: Quad .30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pecial 1 and 2: </w:t>
      </w:r>
      <w:r>
        <w:rPr>
          <w:lang w:val="en-GB"/>
        </w:rPr>
        <w:t>As Halifax I, S.1 abov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8"/>
        <w:rPr/>
      </w:pPr>
      <w:r>
        <w:rPr/>
        <w:t>HALIFAX II</w:t>
      </w:r>
    </w:p>
    <w:p>
      <w:pPr>
        <w:pStyle w:val="Normal"/>
        <w:rPr/>
      </w:pPr>
      <w:r>
        <w:rPr>
          <w:b/>
          <w:bCs/>
          <w:lang w:val="en-GB"/>
        </w:rPr>
        <w:t>Armament:</w:t>
      </w:r>
      <w:r>
        <w:rPr>
          <w:lang w:val="en-GB"/>
        </w:rPr>
        <w:t xml:space="preserve">     - Mid Upper: Quad .303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Tail Turret: Quad .30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HALIFAX III</w:t>
      </w:r>
    </w:p>
    <w:p>
      <w:pPr>
        <w:pStyle w:val="Normal"/>
        <w:rPr/>
      </w:pPr>
      <w:r>
        <w:rPr>
          <w:b/>
          <w:bCs/>
          <w:lang w:val="en-GB"/>
        </w:rPr>
        <w:t>Armament:</w:t>
      </w:r>
      <w:r>
        <w:rPr>
          <w:lang w:val="en-GB"/>
        </w:rPr>
        <w:t xml:space="preserve">     - Nose Gun: Single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Mid Upper: Quad .3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- Tail Turret: Quad .3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6.</w:t>
      </w:r>
      <w:r>
        <w:rPr>
          <w:lang w:val="en-GB"/>
        </w:rPr>
        <w:t xml:space="preserve"> Ammo Boxes:   - Nose Gun - Single .303: 12 boxes (60 round drum magaz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- Nose Turret - Twin .303: 40 boxes</w:t>
      </w:r>
    </w:p>
    <w:p>
      <w:pPr>
        <w:pStyle w:val="Normal"/>
        <w:ind w:left="1800" w:hanging="0"/>
        <w:rPr>
          <w:lang w:val="en-GB"/>
        </w:rPr>
      </w:pPr>
      <w:r>
        <w:rPr>
          <w:lang w:val="en-GB"/>
        </w:rPr>
        <w:t>- Mid Upper - Twin .303: 40 box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- Mid Upper - Quad .303: 24 box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- Beam Guns – Single .303: Each 12 boxes (60 round drum magaz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- Tail Turret - Quad .303: 100 boxes</w:t>
      </w:r>
    </w:p>
    <w:p>
      <w:pPr>
        <w:pStyle w:val="Normal"/>
        <w:rPr/>
      </w:pPr>
      <w:r>
        <w:rPr>
          <w:b/>
          <w:bCs/>
          <w:lang w:val="en-GB"/>
        </w:rPr>
        <w:t xml:space="preserve">7. </w:t>
      </w:r>
      <w:r>
        <w:rPr>
          <w:lang w:val="en-GB"/>
        </w:rPr>
        <w:t xml:space="preserve">Machine Guns Special Details: Use the same rule for the Quad Mid Upper Turret and the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Quad tail Turret. (See the Damage Tables for details.) The Single Nose Gun and Beam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Guns must be reloaded after three bursts. If Spray Fire is used, you may not fire aga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uring the same wa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8. </w:t>
      </w:r>
      <w:r>
        <w:rPr>
          <w:lang w:val="en-GB"/>
        </w:rPr>
        <w:t>Crew: Like the Lancaster, but with different positions. Bomb Aimer and Navigator in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se. Wireless Operator underneath the Cock-pit where the Engineer has his station behind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he Pilot. Mid Upper Gunner in the Waist and Tail Gunner in the Tail Turret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9.</w:t>
      </w:r>
      <w:r>
        <w:rPr/>
        <w:t xml:space="preserve"> Halifax Replacement Table:</w:t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661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ALIFAX REPLACEMENT TABLE (Roll 2D6) 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ode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ar. 1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Oct. 1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Au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Ju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Oc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eb. 1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Oct. 1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5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l. I, S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l. I, S.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Hal. 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Hal. I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-1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Roll on this table for your first model. If you begin the Lancaster Variant Campaign in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July 1943, roll on Jun. 1943 to determine your first Halifax Model. When you have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completed 5 or more missions you may roll on the table again. If the result is a new model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you may change. Roll after each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ission completed, or keep the model you are fly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0.</w:t>
      </w:r>
      <w:r>
        <w:rPr>
          <w:lang w:val="en-GB"/>
        </w:rPr>
        <w:t xml:space="preserve"> Friday the 13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ampaign: See separate Add-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1.</w:t>
      </w:r>
      <w:r>
        <w:rPr>
          <w:lang w:val="en-GB"/>
        </w:rPr>
        <w:t xml:space="preserve"> March 1941 – June 1943: See separate Add-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2.</w:t>
      </w:r>
      <w:r>
        <w:rPr>
          <w:lang w:val="en-GB"/>
        </w:rPr>
        <w:t xml:space="preserve"> Sources and Interesting Link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b/>
          <w:bCs/>
          <w:lang w:val="en-GB"/>
        </w:rPr>
        <w:t xml:space="preserve"> </w:t>
      </w:r>
      <w:r>
        <w:rPr>
          <w:b/>
          <w:bCs/>
          <w:sz w:val="20"/>
          <w:lang w:val="de-DE"/>
        </w:rPr>
        <w:t>Halifax Bomber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3">
        <w:r>
          <w:rPr>
            <w:rStyle w:val="InternetLink"/>
            <w:sz w:val="20"/>
            <w:lang w:val="de-DE"/>
          </w:rPr>
          <w:t>http://en.wikipedia.org/wiki/Handley_Page_Halifax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4">
        <w:r>
          <w:rPr>
            <w:rStyle w:val="InternetLink"/>
            <w:sz w:val="20"/>
            <w:lang w:val="de-DE"/>
          </w:rPr>
          <w:t>http://www.raf.mod.uk/bombercommand/halifax_spec.html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5">
        <w:r>
          <w:rPr>
            <w:rStyle w:val="InternetLink"/>
            <w:sz w:val="20"/>
            <w:lang w:val="de-DE"/>
          </w:rPr>
          <w:t>http://takeoff.to/halifax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6">
        <w:r>
          <w:rPr>
            <w:rStyle w:val="InternetLink"/>
            <w:sz w:val="20"/>
            <w:lang w:val="de-DE"/>
          </w:rPr>
          <w:t>http://www.xs4all.nl/~fbonne/warbirds/ww2htmls/handhalif.html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7">
        <w:r>
          <w:rPr>
            <w:rStyle w:val="InternetLink"/>
            <w:sz w:val="20"/>
            <w:lang w:val="de-DE"/>
          </w:rPr>
          <w:t>http://www.historyofwar.org/articles/weapons_halifax_mkI.html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8">
        <w:r>
          <w:rPr>
            <w:rStyle w:val="InternetLink"/>
            <w:sz w:val="20"/>
            <w:lang w:val="de-DE"/>
          </w:rPr>
          <w:t>http://www.flyingzonedirect.com/halifaxcdrom/halifaxindex.htm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9">
        <w:r>
          <w:rPr>
            <w:rStyle w:val="InternetLink"/>
            <w:sz w:val="20"/>
            <w:lang w:val="de-DE"/>
          </w:rPr>
          <w:t>http://www.historyofwar.org/articles/weapons_halifax_mkII.html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hyperlink r:id="rId10">
        <w:r>
          <w:rPr>
            <w:rStyle w:val="InternetLink"/>
            <w:sz w:val="20"/>
            <w:lang w:val="de-DE"/>
          </w:rPr>
          <w:t>http://www.pilotfriend.com/photo_albums/timeline/ww2/Handley%20Page%20Halifax.htm</w:t>
        </w:r>
      </w:hyperlink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/>
      </w:pPr>
      <w:r>
        <w:rPr>
          <w:sz w:val="20"/>
          <w:lang w:val="de-DE"/>
        </w:rPr>
        <w:t xml:space="preserve">        </w:t>
      </w:r>
      <w:r>
        <w:rPr>
          <w:b/>
          <w:bCs/>
          <w:sz w:val="20"/>
          <w:lang w:val="en-GB"/>
        </w:rPr>
        <w:t>Halifax Crew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1">
        <w:r>
          <w:rPr>
            <w:rStyle w:val="InternetLink"/>
            <w:sz w:val="20"/>
            <w:lang w:val="en-GB"/>
          </w:rPr>
          <w:t>http://www.halifaxlv827.co.uk/lv827.htm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2">
        <w:r>
          <w:rPr>
            <w:rStyle w:val="InternetLink"/>
            <w:sz w:val="20"/>
            <w:lang w:val="en-GB"/>
          </w:rPr>
          <w:t>http://www.archieraf.co.uk/archie/index.html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</w:p>
    <w:p>
      <w:pPr>
        <w:pStyle w:val="Normal"/>
        <w:rPr/>
      </w:pPr>
      <w:r>
        <w:rPr>
          <w:sz w:val="20"/>
          <w:lang w:val="en-GB"/>
        </w:rPr>
        <w:t xml:space="preserve">        </w:t>
      </w:r>
      <w:r>
        <w:rPr>
          <w:b/>
          <w:bCs/>
          <w:sz w:val="20"/>
          <w:lang w:val="en-GB"/>
        </w:rPr>
        <w:t>Halifax Squadron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3">
        <w:r>
          <w:rPr>
            <w:rStyle w:val="InternetLink"/>
            <w:sz w:val="20"/>
            <w:lang w:val="en-GB"/>
          </w:rPr>
          <w:t>http://halifaxbomber.com/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4">
        <w:r>
          <w:rPr>
            <w:rStyle w:val="InternetLink"/>
            <w:sz w:val="20"/>
            <w:lang w:val="en-GB"/>
          </w:rPr>
          <w:t>http://dymndman.tripod.com/RCAF_424.html</w:t>
        </w:r>
      </w:hyperlink>
    </w:p>
    <w:p>
      <w:pPr>
        <w:pStyle w:val="Normal"/>
        <w:rPr/>
      </w:pPr>
      <w:r>
        <w:rPr>
          <w:sz w:val="20"/>
          <w:lang w:val="en-GB"/>
        </w:rPr>
        <w:t xml:space="preserve"> </w:t>
      </w:r>
      <w:hyperlink r:id="rId15">
        <w:r>
          <w:rPr>
            <w:rStyle w:val="InternetLink"/>
            <w:sz w:val="20"/>
            <w:lang w:val="en-GB"/>
          </w:rPr>
          <w:t>http://www.historyofwar.org/air/units/RAF/35_wwII.html</w:t>
        </w:r>
      </w:hyperlink>
      <w:r>
        <w:rPr>
          <w:sz w:val="20"/>
          <w:lang w:val="en-GB"/>
        </w:rPr>
        <w:t xml:space="preserve">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6">
        <w:r>
          <w:rPr>
            <w:rStyle w:val="InternetLink"/>
            <w:sz w:val="20"/>
            <w:lang w:val="en-GB"/>
          </w:rPr>
          <w:t>http://www.rcaf.com/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        </w:t>
      </w:r>
      <w:r>
        <w:rPr>
          <w:b/>
          <w:bCs/>
          <w:sz w:val="20"/>
          <w:lang w:val="en-GB"/>
        </w:rPr>
        <w:t>Machine Guns and Turret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7">
        <w:r>
          <w:rPr>
            <w:rStyle w:val="InternetLink"/>
            <w:sz w:val="20"/>
            <w:lang w:val="en-GB"/>
          </w:rPr>
          <w:t>http://en.wikipedia.org/wiki/Vickers_K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hyperlink r:id="rId18">
        <w:r>
          <w:rPr>
            <w:rStyle w:val="InternetLink"/>
            <w:sz w:val="20"/>
            <w:lang w:val="en-GB"/>
          </w:rPr>
          <w:t>http://www.vickersmachinegun.org.uk/</w:t>
        </w:r>
      </w:hyperlink>
    </w:p>
    <w:p>
      <w:pPr>
        <w:pStyle w:val="Normal"/>
        <w:rPr/>
      </w:pPr>
      <w:r>
        <w:rPr>
          <w:sz w:val="20"/>
          <w:lang w:val="en-GB"/>
        </w:rPr>
        <w:t xml:space="preserve"> </w:t>
      </w:r>
      <w:hyperlink r:id="rId19">
        <w:r>
          <w:rPr>
            <w:rStyle w:val="InternetLink"/>
            <w:sz w:val="20"/>
            <w:lang w:val="en-GB"/>
          </w:rPr>
          <w:t>http://myweb.tiscali.co.uk/hphalifax/guns.htm</w:t>
        </w:r>
      </w:hyperlink>
      <w:r>
        <w:rPr>
          <w:sz w:val="20"/>
          <w:lang w:val="en-GB"/>
        </w:rPr>
        <w:t xml:space="preserve"> </w:t>
      </w:r>
    </w:p>
    <w:tbl>
      <w:tblPr>
        <w:tblW w:w="892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48"/>
        <w:gridCol w:w="1152"/>
        <w:gridCol w:w="45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LIFAX                                           DEFENSIVE FI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lifax Field of Fi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Hit (D6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chine Gun No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G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HALIFAX I, S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Nose Turret: Twin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Left and Right Beam Gun: Single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Tail Turret: Quad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5"/>
              <w:rPr>
                <w:rFonts w:ascii="Arial" w:hAnsi="Arial" w:cs="Arial"/>
                <w:bCs w:val="false"/>
                <w:sz w:val="20"/>
                <w:lang w:val="sv-SE"/>
              </w:rPr>
            </w:pPr>
            <w:r>
              <w:rPr>
                <w:rFonts w:cs="Arial" w:ascii="Arial" w:hAnsi="Arial"/>
                <w:bCs w:val="false"/>
                <w:sz w:val="20"/>
                <w:lang w:val="sv-SE"/>
              </w:rPr>
              <w:t>HALIFAX I, S.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Nose Turret: Twin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Mid Upper: Twin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Tail Turret: Quad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5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HALIFAX II, S.1A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Mid Upper: Quad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Tail Turret: Quad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5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HALIFAX II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Nose Gun: Single .3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Mid Upper: Quad .3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- Tail Turret: Quad .30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* Twin Nose and Twin Mid Upper do no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eceive +1 Twin Gun bonu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* Twin Nose and Twin Mid Upper will n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eceive –1 Single Gun damage modifier 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ugher targe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*Quad Mid Upper and Tail receive +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win gun bonu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/>
                <w:b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G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G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:30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:30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:30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:30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:30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:30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Be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i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Be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 Lev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 Up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 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lear" w:pos="1080"/>
              </w:tabs>
              <w:rPr>
                <w:bCs/>
              </w:rPr>
            </w:pPr>
            <w:r>
              <w:rPr>
                <w:bCs/>
              </w:rPr>
              <w:t xml:space="preserve">Vertical Div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lear" w:pos="1080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tical Clim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b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6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a)  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Roll D6: 1-2: Both Mid Upper and Tail Guns may fire. 3-6: Only Mid Upper Turret may fir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b)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Roll D6: 1-4:  Fighter out of Field of Fire. 5-6: Tail Guns may fir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706370</wp:posOffset>
                </wp:positionH>
                <wp:positionV relativeFrom="paragraph">
                  <wp:posOffset>549910</wp:posOffset>
                </wp:positionV>
                <wp:extent cx="3497580" cy="2273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HALIFAX       GERMAN OFFENSIVE FIRE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ttack Posi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To H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2 High, Level, Low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ear MG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:30 / 10:30 High, Level, 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 /  9 High, Level, Low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 / 7 High, Level, Low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 High, Level, 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chräge Musik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Vertical Div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Vertical Climb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a)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If the result is a hit, go to Table B-4, Shell Hits 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rea to determine the number of shells that h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* To Hit DR +1 on DAY Miss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STIRLING: +1 To H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9pt;mso-wrap-distance-left:9.35pt;mso-wrap-distance-right:9.35pt;mso-wrap-distance-top:0pt;mso-wrap-distance-bottom:0pt;margin-top:43.3pt;mso-position-vertical-relative:text;margin-left:213.1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440"/>
                      </w:tblGrid>
                      <w:tr>
                        <w:trPr/>
                        <w:tc>
                          <w:tcPr>
                            <w:tcW w:w="5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HALIFAX       GERMAN OFFENSIVE FIRE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ttack Posi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To H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2 High, Level, Low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ear MG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:30 / 10:30 High, Level, 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 /  9 High, Level, Low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 / 7 High, Level, Low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 High, Level, 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chräge Musik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Vertical Div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Vertical Climb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*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a)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If the result is a hit, go to Table B-4, Shell Hits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rea to determine the number of shells that h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* To Hit DR +1 on DAY Mis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TIRLING: +1 To H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67310</wp:posOffset>
                </wp:positionV>
                <wp:extent cx="4754880" cy="2432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800"/>
                              <w:gridCol w:w="1440"/>
                              <w:gridCol w:w="540"/>
                              <w:gridCol w:w="1080"/>
                              <w:gridCol w:w="1980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7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HALIFAX                               SHELL HITS BY AREA (a)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 / 1:30 / 10:30 Rear M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3 / 5 / 7 /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Vertic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Div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Vertical Climb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chräge Mus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Modify the number of hits by each fighter’s hit modifie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tirling: +1 hit unless “7” is rolled. Then no change to the number of hi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1.5pt;mso-wrap-distance-left:9.35pt;mso-wrap-distance-right:9.35pt;mso-wrap-distance-top:0pt;mso-wrap-distance-bottom:0pt;margin-top:-5.3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800"/>
                        <w:gridCol w:w="1440"/>
                        <w:gridCol w:w="540"/>
                        <w:gridCol w:w="1080"/>
                        <w:gridCol w:w="1980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7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HALIFAX                               SHELL HITS BY AREA (a)(b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2 / 1:30 / 10:30 Rear M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3 / 5 / 7 /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Vert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iv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Vertical Climb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chräge Musik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 Modify the number of hits by each fighter’s hit modif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b)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tirling: +1 hit unless “7” is rolled. Then no change to the number of hi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440"/>
        <w:gridCol w:w="900"/>
        <w:gridCol w:w="2880"/>
      </w:tblGrid>
      <w:tr>
        <w:trPr>
          <w:trHeight w:val="219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304"/>
                <w:tab w:val="left" w:pos="720" w:leader="none"/>
                <w:tab w:val="left" w:pos="1080" w:leader="none"/>
              </w:tabs>
              <w:jc w:val="left"/>
              <w:rPr/>
            </w:pPr>
            <w:r>
              <w:rPr/>
              <w:t>HALIFAX                                           LOCATION OF HITS</w:t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AK AND “BASIC” HALIFAX HIT LOCATIONS</w:t>
            </w:r>
          </w:p>
        </w:tc>
      </w:tr>
      <w:tr>
        <w:trPr>
          <w:trHeight w:val="28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A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IC LANC RULES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1304"/>
                <w:tab w:val="left" w:pos="720" w:leader="none"/>
                <w:tab w:val="left" w:pos="1080" w:leader="none"/>
              </w:tabs>
              <w:rPr>
                <w:bCs w:val="false"/>
              </w:rPr>
            </w:pPr>
            <w:r>
              <w:rPr>
                <w:bCs w:val="false"/>
              </w:rPr>
              <w:t>Area Hit</w:t>
            </w:r>
          </w:p>
        </w:tc>
      </w:tr>
      <w:tr>
        <w:trPr>
          <w:trHeight w:val="1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a)</w:t>
            </w:r>
          </w:p>
        </w:tc>
      </w:tr>
      <w:tr>
        <w:trPr>
          <w:trHeight w:val="25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5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25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b)</w:t>
            </w:r>
          </w:p>
        </w:tc>
      </w:tr>
      <w:tr>
        <w:trPr>
          <w:trHeight w:val="247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and WALKING HI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) One hit in each compartment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) Two hits on each Wing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0370</wp:posOffset>
                </wp:positionH>
                <wp:positionV relativeFrom="paragraph">
                  <wp:posOffset>5007610</wp:posOffset>
                </wp:positionV>
                <wp:extent cx="3462020" cy="19875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9"/>
                              <w:gridCol w:w="1465"/>
                              <w:gridCol w:w="1766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5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GB"/>
                                    </w:rPr>
                                    <w:t xml:space="preserve">HALIFAX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FLAK TO H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Heavy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H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pt;height:156.5pt;mso-wrap-distance-left:9.35pt;mso-wrap-distance-right:9.35pt;mso-wrap-distance-top:0pt;mso-wrap-distance-bottom:0pt;margin-top:394.3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5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9"/>
                        <w:gridCol w:w="1465"/>
                        <w:gridCol w:w="1766"/>
                        <w:gridCol w:w="1142"/>
                      </w:tblGrid>
                      <w:tr>
                        <w:trPr/>
                        <w:tc>
                          <w:tcPr>
                            <w:tcW w:w="5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HALIFAX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        FLAK TO H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Heavy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i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92270</wp:posOffset>
                </wp:positionH>
                <wp:positionV relativeFrom="paragraph">
                  <wp:posOffset>5007610</wp:posOffset>
                </wp:positionV>
                <wp:extent cx="2625725" cy="21399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3541"/>
                            </w:tblGrid>
                            <w:tr>
                              <w:trPr/>
                              <w:tc>
                                <w:tcPr>
                                  <w:tcW w:w="4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HALIFAX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LAK H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Number of H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urst Inside P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72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* STIRLING: +1 H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68.5pt;mso-wrap-distance-left:9.35pt;mso-wrap-distance-right:9.35pt;mso-wrap-distance-top:0pt;mso-wrap-distance-bottom:0pt;margin-top:394.3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3541"/>
                      </w:tblGrid>
                      <w:tr>
                        <w:trPr/>
                        <w:tc>
                          <w:tcPr>
                            <w:tcW w:w="4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HALIFAX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LAK H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Number of H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urst Inside P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* STIRLING: +1 H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16"/>
        <w:gridCol w:w="239"/>
        <w:gridCol w:w="662"/>
        <w:gridCol w:w="5"/>
        <w:gridCol w:w="2119"/>
        <w:gridCol w:w="239"/>
        <w:gridCol w:w="625"/>
        <w:gridCol w:w="2128"/>
      </w:tblGrid>
      <w:tr>
        <w:trPr>
          <w:trHeight w:val="219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304"/>
                <w:tab w:val="left" w:pos="720" w:leader="none"/>
                <w:tab w:val="left" w:pos="1080" w:leader="none"/>
              </w:tabs>
              <w:jc w:val="left"/>
              <w:rPr/>
            </w:pPr>
            <w:r>
              <w:rPr/>
              <w:t>HALIFAX                                           LOCATION OF HITS</w:t>
            </w:r>
          </w:p>
        </w:tc>
      </w:tr>
      <w:tr>
        <w:trPr>
          <w:trHeight w:val="219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720" w:leader="none"/>
                <w:tab w:val="left" w:pos="1080" w:leader="none"/>
              </w:tabs>
              <w:rPr>
                <w:bCs w:val="false"/>
              </w:rPr>
            </w:pPr>
            <w:r>
              <w:rPr>
                <w:bCs w:val="false"/>
              </w:rPr>
              <w:t>ATTACK FROM                                     12, 1:30, 10:3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w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b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: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: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a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bCs w:val="false"/>
              </w:rPr>
              <w:t xml:space="preserve">ATTACK FROM                                 </w:t>
            </w:r>
            <w:r>
              <w:rPr>
                <w:b w:val="false"/>
              </w:rPr>
              <w:t xml:space="preserve"> </w:t>
            </w:r>
            <w:r>
              <w:rPr>
                <w:bCs w:val="false"/>
              </w:rPr>
              <w:t xml:space="preserve">           3 and 9</w:t>
            </w:r>
          </w:p>
        </w:tc>
      </w:tr>
      <w:tr>
        <w:trPr>
          <w:trHeight w:val="4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w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d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Opposite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c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TTACK FROM                                         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5 and 7  o’clock</w:t>
            </w:r>
          </w:p>
        </w:tc>
      </w:tr>
      <w:tr>
        <w:trPr>
          <w:trHeight w:val="4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w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f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 side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e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Attacking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(Opposite)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501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OTES and WALKING HITS: See below the table on the next pag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3"/>
        <w:gridCol w:w="1903"/>
        <w:gridCol w:w="239"/>
        <w:gridCol w:w="558"/>
        <w:gridCol w:w="104"/>
        <w:gridCol w:w="5"/>
        <w:gridCol w:w="1331"/>
        <w:gridCol w:w="788"/>
        <w:gridCol w:w="112"/>
        <w:gridCol w:w="127"/>
        <w:gridCol w:w="625"/>
        <w:gridCol w:w="2128"/>
      </w:tblGrid>
      <w:tr>
        <w:trPr>
          <w:trHeight w:val="21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304"/>
                <w:tab w:val="left" w:pos="720" w:leader="none"/>
                <w:tab w:val="left" w:pos="1080" w:leader="none"/>
              </w:tabs>
              <w:jc w:val="left"/>
              <w:rPr/>
            </w:pPr>
            <w:r>
              <w:rPr/>
              <w:t>HALIFAX                                           LOCATION OF HITS</w:t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1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ACK FROM                                              6 o’clock</w:t>
            </w:r>
          </w:p>
        </w:tc>
      </w:tr>
      <w:tr>
        <w:trPr>
          <w:trHeight w:val="4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w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e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f)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85" w:hRule="atLeast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ERTICAL DIVE/ Rear MG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ERTICAL CLIMB/ Schräge</w:t>
            </w:r>
          </w:p>
        </w:tc>
      </w:tr>
      <w:tr>
        <w:trPr>
          <w:trHeight w:val="1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 2D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1304"/>
                <w:tab w:val="left" w:pos="720" w:leader="none"/>
                <w:tab w:val="left" w:pos="1080" w:leader="none"/>
              </w:tabs>
              <w:rPr>
                <w:bCs w:val="false"/>
              </w:rPr>
            </w:pPr>
            <w:r>
              <w:rPr>
                <w:bCs w:val="false"/>
              </w:rPr>
              <w:t>Area Hit</w:t>
            </w:r>
          </w:p>
        </w:tc>
      </w:tr>
      <w:tr>
        <w:trPr>
          <w:trHeight w:val="18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a)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55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</w:tr>
      <w:tr>
        <w:trPr>
          <w:trHeight w:val="1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ck-pit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king hits (g)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</w:tr>
      <w:tr>
        <w:trPr>
          <w:trHeight w:val="255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ft Wing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1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Bay</w:t>
            </w:r>
          </w:p>
        </w:tc>
      </w:tr>
      <w:tr>
        <w:trPr>
          <w:trHeight w:val="1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st</w:t>
            </w:r>
          </w:p>
        </w:tc>
      </w:tr>
      <w:tr>
        <w:trPr>
          <w:trHeight w:val="22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io Compartment</w:t>
            </w:r>
          </w:p>
        </w:tc>
      </w:tr>
      <w:tr>
        <w:trPr>
          <w:trHeight w:val="1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 Wing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</w:t>
            </w:r>
          </w:p>
        </w:tc>
      </w:tr>
      <w:tr>
        <w:trPr>
          <w:trHeight w:val="255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247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and WALKING HI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) One hit in the Nose, Cock-pit and Tail; Two hits in Wais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) One hit in the Nose, Radio Compartment, Waist and Tail; Two hits in the Bomb Bay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) One hit in the Waist; Two hits on each Wing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) One hit in the Bomb Bay; Two hits on each Wing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) One hit in the Tail, Cock-Pit and Nose; Two hits in the Wais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) One hit in the Tail, Radio Compartment and Nose; Two hits in the Bomb Bay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) One hit in the Radio Compartment and Waist; Two hits in Bomb Ba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574"/>
      </w:tblGrid>
      <w:tr>
        <w:trPr>
          <w:trHeight w:val="174" w:hRule="atLeast"/>
        </w:trPr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lang w:eastAsia="ja-JP"/>
              </w:rPr>
            </w:pPr>
            <w:r>
              <w:rPr>
                <w:bCs/>
              </w:rPr>
              <w:t>HALIFAX                                                                P-1 NOSE</w:t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w Me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rew Men in the Nose roll for wound each separately on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BL-4.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mament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 I: Roll D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-4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se turret inoper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 5-6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Nose turret inoperable and Bomb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ja-JP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Aimer rolls for wou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able BL-4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Mk II: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perficial Dam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Mk III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-3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perficial Damag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4-5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se gun inoper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6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Nose gu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ja-JP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ja-JP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inoperable and Bomb Aimer rolls for wound.</w:t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xygen Suppl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oll D6: 1-</w:t>
            </w:r>
            <w:r>
              <w:rPr>
                <w:rFonts w:cs="Arial" w:ascii="Arial" w:hAnsi="Arial"/>
                <w:b/>
                <w:bCs/>
                <w:sz w:val="20"/>
                <w:lang w:val="en-GB" w:eastAsia="ja-JP"/>
              </w:rPr>
              <w:t>2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mb Aim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xygen hit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)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3-4: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 Navigator oxygen hit.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f)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 xml:space="preserve"> Both hit.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f)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ire and all Nose oxygen out (roll to extinguish on table BL-3). (f)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vigator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 (b)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mb Aimer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effect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eenhouse Plexigla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Nose Compartment heat is out even if the heater is undamaged and Bomb Run Table O-6 is –1.</w:t>
            </w:r>
          </w:p>
        </w:tc>
      </w:tr>
      <w:tr>
        <w:trPr>
          <w:trHeight w:val="60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quipment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oll D6: 1-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>Navigator’s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 xml:space="preserve"> equipment inoperable.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>(c)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4-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5: </w:t>
            </w:r>
            <w:r>
              <w:rPr>
                <w:rFonts w:cs="Arial" w:ascii="Arial" w:hAnsi="Arial"/>
                <w:sz w:val="20"/>
                <w:lang w:val="en-US"/>
              </w:rPr>
              <w:t xml:space="preserve">Bomb Release controls.(d)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mb Sight -</w:t>
            </w:r>
            <w:r>
              <w:rPr>
                <w:rFonts w:cs="Arial" w:ascii="Arial" w:hAnsi="Arial"/>
                <w:sz w:val="20"/>
                <w:lang w:val="en-GB"/>
              </w:rPr>
              <w:t xml:space="preserve"> Bomb Run Off Target.</w:t>
            </w:r>
          </w:p>
        </w:tc>
      </w:tr>
      <w:tr>
        <w:trPr>
          <w:trHeight w:val="49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ja-JP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Compartment Heat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oll D6: 1-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ja-JP"/>
              </w:rPr>
              <w:t>No effect.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4: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omb Aimer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 xml:space="preserve"> heat out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e)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>Navigator heat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ja-JP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lang w:val="en-US" w:eastAsia="ja-JP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lang w:val="en-US" w:eastAsia="ja-JP"/>
              </w:rPr>
              <w:t>Both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e)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effect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22" w:hRule="atLeast"/>
        </w:trPr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)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)  If Navigator is SW or KIA the Halifax must spend 2 turns in each odd numbered zone. 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c)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he Halifax must spend 2 turns in each odd numbered zon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)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If Bombs on board, they must be dropped manually by the Flight Engineer in the Bomb Bay: Table O-6,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Bomb Run is –3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)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 Rule 11.0 - Heat Out and Frostbite. If Heat is out, crew me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ith two hits to an individual system, Oxygen is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Rule 12.0 - Oxygen Out. If Oxygen is out, crew 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en may move to the bunks in the wais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7920"/>
      </w:tblGrid>
      <w:tr>
        <w:trPr>
          <w:trHeight w:val="16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ALIFAX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2 COCK-PIT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w Me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rew Men in the Cock-Pit roll for wound each separately on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BL-4.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tment Hea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4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ilot. (b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light Engineer. (b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oth. (b) 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lo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ight Engine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-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rument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oll for damage on Table BL-2, Instruments. </w:t>
            </w:r>
          </w:p>
        </w:tc>
      </w:tr>
      <w:tr>
        <w:trPr>
          <w:trHeight w:val="4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xygen Supp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Pilot. 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light Engineer. (c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oth. 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ire and all Pilot Compartment oxygen out (roll to extinguish on Table BL-3). (c)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do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anding roll on Table G-9 and G-10 is –1 and the Pilot Compartment heat is out even if the heater is undamaged. Table O-6 is –1.</w:t>
            </w:r>
          </w:p>
        </w:tc>
      </w:tr>
      <w:tr>
        <w:trPr>
          <w:trHeight w:val="4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Cabl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ywhere in the Halifax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No evasive action and Bomb Run Table O-6 is –1 and landing roll on Table G-9 and G-10 is –1.</w:t>
            </w:r>
          </w:p>
        </w:tc>
      </w:tr>
      <w:tr>
        <w:trPr>
          <w:trHeight w:val="988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)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 Rule 11.0 - Heat Out and Frostbite. If Heat is out, crew me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ith two hits to an individual system, Oxygen is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Rule 12.0 - Oxygen Out. If Oxygen is out, crew 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en may move to the bunks in the wais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7920"/>
      </w:tblGrid>
      <w:tr>
        <w:trPr>
          <w:trHeight w:val="16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ALIFAX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3 RADIO COMPARTMENT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tment Hea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4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5-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at out. (b)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reless Operato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</w:p>
        </w:tc>
      </w:tr>
      <w:tr>
        <w:trPr>
          <w:trHeight w:val="709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quipm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 1-3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adio - no mayday. If out of formation when forced to ditch Table G-10, DR is –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tercom - mission may be aborted. If Night Fighter is spotted, no evasive action until after it has fired.</w:t>
            </w:r>
          </w:p>
        </w:tc>
      </w:tr>
      <w:tr>
        <w:trPr>
          <w:trHeight w:val="4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xygen Supp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 1-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Wireless Operator. 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ire and all Radio Compartment oxygen out (roll to extinguish on Table BL-3). (c)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reless Operato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4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</w:p>
        </w:tc>
      </w:tr>
      <w:tr>
        <w:trPr>
          <w:trHeight w:val="916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)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 Rule 11.0 - Heat Out and Frostbite. If Heat is out, crew ma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ith two hits to an individual system, Oxygen is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Rule 12.0 - Oxygen Out. If Oxygen is out, crew 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an may move to the bunks in the wais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63"/>
        <w:gridCol w:w="7951"/>
      </w:tblGrid>
      <w:tr>
        <w:trPr>
          <w:trHeight w:val="208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HALIFAX                                                           </w:t>
            </w:r>
            <w:r>
              <w:rPr>
                <w:color w:val="000000"/>
              </w:rPr>
              <w:t>P-4 BOMB BAY</w:t>
            </w:r>
          </w:p>
        </w:tc>
      </w:tr>
      <w:tr>
        <w:trPr>
          <w:trHeight w:val="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Rol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 Releas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oll D6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1-2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Bombs must be dropped manually by the Engineer in the Bomb Bay: Table O-6,  Bomb Run is –3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3-6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uperficial damage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 Bay Door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oll D6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1-2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Doors inoperable - bomb drop not allowed. (b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3-6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uperficial damage, but if crew man is in the Bomb Bay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 bombs already dropped or no bombs onboard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No effect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 Bombs onboard: Roll D6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1-4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No effect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5-6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Bombs detonate - the Halifax is destroyed and the crew Killed in Action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6-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e above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 Bay Door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e above.</w:t>
            </w:r>
          </w:p>
        </w:tc>
      </w:tr>
      <w:tr>
        <w:trPr>
          <w:trHeight w:val="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mb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e above.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ntrol Cable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ywhere in the Halifax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No evasive action and Bomb Run and landing roll on Table G-9 and G-10 is –1.</w:t>
            </w:r>
          </w:p>
        </w:tc>
      </w:tr>
      <w:tr>
        <w:trPr>
          <w:trHeight w:val="101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Treat any second hit to the same  system as Superficial dam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Door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may be operated manually. The Flight Engineer must be in the Bomb Bay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oll D6 once per turn (add crew man’s experience and –1 if LW): 1-2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Still  inoperable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3-6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Doors open / close. If doors are open 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eed is reduced due to wind drag and Halifax must spend 2 turns in each zone.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7920"/>
      </w:tblGrid>
      <w:tr>
        <w:trPr>
          <w:trHeight w:val="17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ALIFAX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5 WAIST</w:t>
            </w:r>
          </w:p>
        </w:tc>
      </w:tr>
      <w:tr>
        <w:trPr>
          <w:trHeight w:val="1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am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k I, S.1: Roll D6: 1-2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3-4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Left Beam Gun inoperable.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 5-6: </w:t>
            </w: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>Righ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am 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un inoperable.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k I, S.3: </w:t>
            </w:r>
            <w:r>
              <w:rPr>
                <w:rFonts w:cs="Arial" w:ascii="Arial" w:hAnsi="Arial"/>
                <w:sz w:val="20"/>
                <w:szCs w:val="20"/>
              </w:rPr>
              <w:t xml:space="preserve">Mid Upper Turret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l D6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-4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urret inoperab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5-6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Turret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ja-JP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inoperable and Gunner rolls for wou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able BL-4.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 II and III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id Upper Turret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2D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3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mmo Box – Roll on “9” below, treat as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id Upper Ammo Box hi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4-7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Gunn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olls for wound on Table BL-4.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8-10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urret inoper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 11-12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>Turret inoperable and Gunner rolls for</w:t>
            </w:r>
          </w:p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ja-JP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wou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able BL-4.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 If any crew man in the bunks, 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ll for wound on Table BL-4. Use die roll to determine hit crew man if more than one is resting.</w:t>
            </w:r>
          </w:p>
        </w:tc>
      </w:tr>
      <w:tr>
        <w:trPr>
          <w:trHeight w:val="28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unn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l for wound on Table BL-4.</w:t>
            </w:r>
          </w:p>
        </w:tc>
      </w:tr>
      <w:tr>
        <w:trPr>
          <w:trHeight w:val="61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-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 Ammo Trac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4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5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ft Ammo Track hi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ight Ammo Track hit. If one track is damaged, tail guns will lose their +1 modifier on Table M-2 after two more firings. If both tracks are damaged, tail guns run out of ammo after two more firings and may not be used thereafter. SEE NOTE.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 Ammo Bo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ft Ammo Box hi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4-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ight Ammo Box hit. If Ammo Box takes 2 hits it is damaged and can no longer supply ammo to the tail turret. If only one Ammo Box is damaged, the tail guns will lose their +1 modifier on Table M-2 after four more firing. If both Ammo Boxes are damaged, tail guns run out of ammo after four more firings, and may not be used thereafter. SEE NOTE.</w:t>
            </w:r>
          </w:p>
        </w:tc>
      </w:tr>
      <w:tr>
        <w:trPr>
          <w:trHeight w:val="1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xygen Supp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2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rew bunks. </w:t>
            </w:r>
            <w:r>
              <w:rPr>
                <w:rFonts w:cs="Arial" w:ascii="Arial" w:hAnsi="Arial"/>
                <w:sz w:val="20"/>
                <w:szCs w:val="20"/>
              </w:rPr>
              <w:t>(b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-4:</w:t>
            </w:r>
            <w:r>
              <w:rPr>
                <w:rFonts w:cs="Arial" w:ascii="Arial" w:hAnsi="Arial"/>
                <w:sz w:val="20"/>
                <w:szCs w:val="20"/>
              </w:rPr>
              <w:t xml:space="preserve">  Mid Upper Gunner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unks and Mid Upper Gunner. (b)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ire and all Waist oxygen is out (roll to extinguish on Table BL-3). (b)(c)</w:t>
            </w:r>
          </w:p>
        </w:tc>
      </w:tr>
      <w:tr>
        <w:trPr>
          <w:trHeight w:val="1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4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unner. (d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unks (d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oth. (d)</w:t>
            </w:r>
          </w:p>
        </w:tc>
      </w:tr>
      <w:tr>
        <w:trPr>
          <w:trHeight w:val="1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Cabl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ywhere in the Halifax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No evasive action and Bomb Run Table O-6 is –1 and landing roll on Table G-9 and G-10 is –1.</w:t>
            </w:r>
          </w:p>
        </w:tc>
      </w:tr>
      <w:tr>
        <w:trPr>
          <w:trHeight w:val="1361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)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If Oxygen or Heat is out by the bunks, no crew man may stay in them unless bomber is at 10000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ith two hits to an individual system, Oxygen is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Rule 12.0 - Oxygen Out. If Oxygen is out, crew me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 Rule 11.0 - Heat Out and Frostbite. If Heat is out, crew ma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 NOTE: See Lancast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00"/>
        <w:gridCol w:w="7695"/>
      </w:tblGrid>
      <w:tr>
        <w:trPr>
          <w:trHeight w:val="196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304"/>
                <w:tab w:val="left" w:pos="720" w:leader="none"/>
                <w:tab w:val="left" w:pos="1080" w:leader="none"/>
              </w:tabs>
              <w:jc w:val="left"/>
              <w:rPr/>
            </w:pPr>
            <w:r>
              <w:rPr/>
              <w:t xml:space="preserve">HALIFAX                                                                   P-6 TAIL </w:t>
            </w:r>
          </w:p>
        </w:tc>
      </w:tr>
      <w:tr>
        <w:trPr>
          <w:trHeight w:val="1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1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3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Wheel or Autopilot Mechanis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 1</w:t>
            </w: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il Wheel damaged – Landing Roll on Table G-9 is –1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utopilot inoperable. Bomb Run Table O-6 is –1.</w:t>
            </w:r>
          </w:p>
        </w:tc>
      </w:tr>
      <w:tr>
        <w:trPr>
          <w:trHeight w:val="1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 Turre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2D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7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Gunn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olls for wound on Table BL-4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8-10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urret inoper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 xml:space="preserve"> 11-12: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ja-JP"/>
              </w:rPr>
              <w:t xml:space="preserve">Turret inoperable and Gunner rolls for wou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able BL-4.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709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dd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 1</w:t>
            </w: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eft Rudder takes one hi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ight Rudder takes one hit. With 2 hits, a rudder is inoperable. If both rudders are inoperable, Bomb Run Table O-6 is –1 and landing roll on Table G-9 and G-10 is –1.</w:t>
            </w:r>
          </w:p>
        </w:tc>
      </w:tr>
      <w:tr>
        <w:trPr>
          <w:trHeight w:val="3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tment Hea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4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5-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at out. (b)</w:t>
            </w:r>
          </w:p>
        </w:tc>
      </w:tr>
      <w:tr>
        <w:trPr>
          <w:trHeight w:val="6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-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lplane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ort Elevator inoperable. (c)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arboard Elevator inoperable (c)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ort Tail Plane Root hit. (d)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arboard Tail Plane Root hit. (d) </w:t>
            </w:r>
          </w:p>
        </w:tc>
      </w:tr>
      <w:tr>
        <w:trPr>
          <w:trHeight w:val="3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xygen Supply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ll D6: 1-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Tail Gunner. (e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ire and all Tail oxygen out (roll to extinguish on Table BL-3). (e)</w:t>
            </w:r>
          </w:p>
        </w:tc>
      </w:tr>
      <w:tr>
        <w:trPr>
          <w:trHeight w:val="3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Cables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ywhere in the Halifax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No evasive action and Bomb Run Table O-6 is –1 and landing roll on Table G-9 and G-10 is –1.</w:t>
            </w:r>
          </w:p>
        </w:tc>
      </w:tr>
      <w:tr>
        <w:trPr>
          <w:trHeight w:val="1871" w:hRule="exac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)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  See Rule 11.0 - Heat Out and Frostbite. If Heat is out, crew man may move to the bunks in the wais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If both Elevators are inoperable Table G-9 and G-10 is -1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)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fter 3 hits to the Root, the Tail Plane it rips off and Table G-9 and G-10 is -2. If both Tail Planes rip off, bail out on Table G-7, Bail Out from an Uncontrolled Plan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)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ith two hits to an individual system, Oxygen is ou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Rule 12.0 - Oxygen Out. If Oxygen is out, crew men may move to the bunks in the waist.</w:t>
            </w:r>
          </w:p>
        </w:tc>
      </w:tr>
    </w:tbl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87"/>
        <w:gridCol w:w="7427"/>
      </w:tblGrid>
      <w:tr>
        <w:trPr>
          <w:trHeight w:val="7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HALIFAX                                                    </w:t>
            </w:r>
            <w:r>
              <w:rPr>
                <w:color w:val="000000"/>
              </w:rPr>
              <w:t>BL-2 INSTRUMENTS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Rol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utopilot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 Run Table O-6 is –1.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Landing Gear Inoperabl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oll D6: 1-2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Left Gear.(b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3-4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Right Gear. (b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5-6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Right and Left Gear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b)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om System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om System malfunctions. (c)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xygen System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xygen System malfunctions. (d)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laps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able G-9 and G-10 Landing on Land and Landing in Water DR modifier is –1. (e)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ilerons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able G-9 and G-10 Landing on Land and Landing in Water DR modifier is –1. (e)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levators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able G-9 and G-10 Landing on Land and Landing in Water DR modifier is –1. (e)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udder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able G-9 and G-10 Landing on Land and Landing in Water DR modifier is –1. (e)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opel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eathering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rew must immediately bail out Table G-6 in the case of a subsequent Runaway Engine result from Table Bl-1.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ine Fi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xtinguishers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rew must immediately bailout on table G-6 if an engine fire occurs.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lectrical System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rew must immediately bailout on table G-6.</w:t>
            </w:r>
          </w:p>
        </w:tc>
      </w:tr>
      <w:tr>
        <w:trPr>
          <w:trHeight w:val="191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b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If one of the Main Landing Gears is inoperable, Table G-9 is -1 . If both Gears are inoperable, Table G-9 i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–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3 (belly landing)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Manual Operation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Gear may be operated manually by the Engineer from the Bom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Bay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Still up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3-5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ear is lowered, speed is reduced due  to wind drag and Halifax must spend 2 tur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in each zone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ear is permanently inoperable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c)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US"/>
              </w:rPr>
              <w:t>Entire Intercom System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unners’ To Hit is –1 and no Passing Shots. See Rule 8.0 – Aborting Missions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d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Halifax must drop out of formation to 10,000 feet in next zone. See Rule 12.0 - Oxygen Out.</w:t>
            </w:r>
          </w:p>
          <w:p>
            <w:pPr>
              <w:pStyle w:val="Normal"/>
              <w:tabs>
                <w:tab w:val="clear" w:pos="1304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e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Ignore the modifier if the system is already inoperabl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6658"/>
      </w:tblGrid>
      <w:tr>
        <w:trPr>
          <w:trHeight w:val="151" w:hRule="atLeast"/>
        </w:trPr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ALIFAX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                BL-1 WINGS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Hit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(a)</w:t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g Root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wing root hit. (b)</w:t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p/Aileron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lap inoperabl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c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ileron inoperable. (d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effect.</w:t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ft Wing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nghy!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 Left Wing Roll D6: 1-4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No effect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5-6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Dinghy destroyed. If Halifax lands in water, roll on Table G-10 is –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 Right Wing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</w:tr>
      <w:tr>
        <w:trPr>
          <w:trHeight w:val="51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-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2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3-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utboard Engin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5-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board Engine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damaged, roll D6 again: 1-2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perficial damage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ngine out. (e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unaway engine. (f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il Tank hit. (g) 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el Ta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: 1-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utboard Tank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-6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board Tank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l D6 again: 1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re (h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4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eakage (i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lf Seal - no effect.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ing Gear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rake out. (j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eel punctured. (k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5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anding gear inoperable.(l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6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rop down. (m)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ficial Damage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o effect.</w:t>
            </w:r>
          </w:p>
        </w:tc>
      </w:tr>
      <w:tr>
        <w:trPr>
          <w:trHeight w:val="6917" w:hRule="exact"/>
        </w:trPr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a)  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Treat any second hit to the same system as Superficial dam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b)   </w:t>
            </w:r>
            <w:r>
              <w:rPr>
                <w:rFonts w:cs="Arial" w:ascii="Arial" w:hAnsi="Arial"/>
                <w:i/>
                <w:iCs/>
                <w:sz w:val="20"/>
                <w:szCs w:val="18"/>
                <w:lang w:val="en-GB"/>
              </w:rPr>
              <w:t>5 hits to the wing root: wing rips off - Bailout on Table G-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c)   </w:t>
            </w:r>
            <w:r>
              <w:rPr>
                <w:rFonts w:cs="Arial" w:ascii="Arial" w:hAnsi="Arial"/>
                <w:i/>
                <w:iCs/>
                <w:sz w:val="20"/>
                <w:szCs w:val="18"/>
                <w:lang w:val="en-GB"/>
              </w:rPr>
              <w:t>When both Flaps are inoperable Table G-9 and G-10 is –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d)   </w:t>
            </w:r>
            <w:r>
              <w:rPr>
                <w:rFonts w:cs="Arial" w:ascii="Arial" w:hAnsi="Arial"/>
                <w:i/>
                <w:iCs/>
                <w:sz w:val="20"/>
                <w:szCs w:val="18"/>
                <w:lang w:val="en-GB"/>
              </w:rPr>
              <w:t>When both Ailerons are inoperable Table G-9 and G-10 is –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 xml:space="preserve">e)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Roll D6: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1-5: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Prop feathered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6: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Prop not feathered - 2 turns per zone due to wind drag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f)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Roll D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1-5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Engine out and Prop feathered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6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Prop not feathered – Engine is out of control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>Bailout,   Table G-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g)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Roll D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Engine fire. (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 xml:space="preserve">Use fire extinguisher: Roll D6 again: 1-4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Fire out. When the fir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is extinguished, the engine is out and roll on f) above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5-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Fire continues - try again. (Each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Engine has two Fire Extinguisher charges. If the second try fails, Bailout Table G-6.)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3-4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Leakage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Roll D6 again: 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Engine must be shut off after 1 more turn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3-4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Engine must b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shut off after 2 turns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5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Engine must be shut off after 3 turns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 xml:space="preserve">6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Engine must be shut of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after 4 turns.)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5-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Self Seal - no effe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h)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Roll D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1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Fire is out by slipstream. Leakage. (Roll on (i) below for remaining fuel. DR -1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2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Fire continues,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roll for leakage, must re-roll in each subsequent zone until other than 2 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rolled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 3-4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Fire continues – Bailout, Table G-6.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5-6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Explosion – Bailout, Table G-7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(OPTIONAL: Roll  D6 again: 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Bailout, Table G-6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3-6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Bailout, Table G-7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i)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Roll D6: 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4 zones of fuel left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3-4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5 zones of fuel left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5-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 6 zones of fuel left.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If this is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second hit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2 more turns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8"/>
                <w:lang w:val="en-GB"/>
              </w:rPr>
              <w:t>If this is the third hit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1 more tur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u w:val="single"/>
                <w:lang w:val="en-GB"/>
              </w:rPr>
              <w:t>Before tank is empty - Jettison all equipment and gain one extra tur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j)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-3 on Table G-9 if Brake on both Gears are inoperable when Gear is lowered at land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k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-1 on Table G-9 if one Wheel is Punctured. –3 if two wheels are Punctur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>l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   If one of the Main Landing Gears is inoperable, Table G-9 is -1. If both Gears are inoperabl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val="en-GB"/>
              </w:rPr>
              <w:t>Table G-9 is –3 (belly landing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q)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Gear drops down. Speed is reduced due to wind drag and Halifax must spend 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turns in each zone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Roll D6: 1-3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ear is not locked, unable to raise. Treat as no Main Ge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when landing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 xml:space="preserve">4-6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Gear is locked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GB"/>
              </w:rPr>
              <w:t>Manual Operation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Gear may be operated manually by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Engineer from the Bomb Bay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1-2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Still lowered/raised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3-5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ear is lowered/raised. If lower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speed is reduced due to wind drag and Halifax must spend 2 turns in each zone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6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Gear i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ermanently inoperable.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720" w:leader="none"/>
        <w:tab w:val="left" w:pos="1080" w:leader="none"/>
      </w:tabs>
      <w:outlineLvl w:val="3"/>
    </w:pPr>
    <w:rPr>
      <w:rFonts w:ascii="Arial" w:hAnsi="Arial" w:cs="Arial"/>
      <w:b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Handley_Page_Halifax" TargetMode="External"/><Relationship Id="rId4" Type="http://schemas.openxmlformats.org/officeDocument/2006/relationships/hyperlink" Target="http://www.raf.mod.uk/bombercommand/halifax_spec.html" TargetMode="External"/><Relationship Id="rId5" Type="http://schemas.openxmlformats.org/officeDocument/2006/relationships/hyperlink" Target="http://takeoff.to/halifax" TargetMode="External"/><Relationship Id="rId6" Type="http://schemas.openxmlformats.org/officeDocument/2006/relationships/hyperlink" Target="http://www.xs4all.nl/~fbonne/warbirds/ww2htmls/handhalif.html" TargetMode="External"/><Relationship Id="rId7" Type="http://schemas.openxmlformats.org/officeDocument/2006/relationships/hyperlink" Target="http://www.historyofwar.org/articles/weapons_halifax_mkI.html" TargetMode="External"/><Relationship Id="rId8" Type="http://schemas.openxmlformats.org/officeDocument/2006/relationships/hyperlink" Target="http://www.flyingzonedirect.com/halifaxcdrom/halifaxindex.htm" TargetMode="External"/><Relationship Id="rId9" Type="http://schemas.openxmlformats.org/officeDocument/2006/relationships/hyperlink" Target="http://www.historyofwar.org/articles/weapons_halifax_mkII.html" TargetMode="External"/><Relationship Id="rId10" Type="http://schemas.openxmlformats.org/officeDocument/2006/relationships/hyperlink" Target="http://www.pilotfriend.com/photo_albums/timeline/ww2/Handley Page Halifax.htm" TargetMode="External"/><Relationship Id="rId11" Type="http://schemas.openxmlformats.org/officeDocument/2006/relationships/hyperlink" Target="http://www.halifaxlv827.co.uk/lv827.htm" TargetMode="External"/><Relationship Id="rId12" Type="http://schemas.openxmlformats.org/officeDocument/2006/relationships/hyperlink" Target="http://www.archieraf.co.uk/archie/index.html" TargetMode="External"/><Relationship Id="rId13" Type="http://schemas.openxmlformats.org/officeDocument/2006/relationships/hyperlink" Target="http://halifaxbomber.com/" TargetMode="External"/><Relationship Id="rId14" Type="http://schemas.openxmlformats.org/officeDocument/2006/relationships/hyperlink" Target="http://dymndman.tripod.com/RCAF_424.html" TargetMode="External"/><Relationship Id="rId15" Type="http://schemas.openxmlformats.org/officeDocument/2006/relationships/hyperlink" Target="http://www.historyofwar.org/air/units/RAF/35_wwII.html" TargetMode="External"/><Relationship Id="rId16" Type="http://schemas.openxmlformats.org/officeDocument/2006/relationships/hyperlink" Target="http://www.rcaf.com/" TargetMode="External"/><Relationship Id="rId17" Type="http://schemas.openxmlformats.org/officeDocument/2006/relationships/hyperlink" Target="http://en.wikipedia.org/wiki/Vickers_K" TargetMode="External"/><Relationship Id="rId18" Type="http://schemas.openxmlformats.org/officeDocument/2006/relationships/hyperlink" Target="http://www.vickersmachinegun.org.uk/" TargetMode="External"/><Relationship Id="rId19" Type="http://schemas.openxmlformats.org/officeDocument/2006/relationships/hyperlink" Target="http://myweb.tiscali.co.uk/hphalifax/guns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03:00Z</dcterms:created>
  <dc:creator>Your User Name</dc:creator>
  <dc:description/>
  <dc:language>en-US</dc:language>
  <cp:lastModifiedBy>Your User Name</cp:lastModifiedBy>
  <cp:lastPrinted>2009-01-18T22:22:00Z</cp:lastPrinted>
  <dcterms:modified xsi:type="dcterms:W3CDTF">2009-01-28T14:20:00Z</dcterms:modified>
  <cp:revision>45</cp:revision>
  <dc:subject/>
  <dc:title>HALIFAX VARIANT DETAILS</dc:title>
</cp:coreProperties>
</file>